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png" ContentType="image/png"/>
  <Override PartName="/word/media/image7.png" ContentType="image/png"/>
  <Override PartName="/word/media/image8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Circuit Diagrams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Circuit Diagrams – are drawings of circuits using symbols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he following are some symbols that will be used in this course: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520"/>
        <w:gridCol w:w="4248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Nam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Symbol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Function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Cell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object w:dxaOrig="1454" w:dyaOrig="24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72.7pt;height:12.2pt" filled="f" o:ole="">
                  <v:imagedata r:id="rId3" o:title=""/>
                </v:shape>
                <o:OLEObject Type="Embed" ProgID="" ShapeID="ole_rId2" DrawAspect="Content" ObjectID="_922916649" r:id="rId2"/>
              </w:objec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 source that transforms one form of energy into electrical energy.  It produces a potential difference.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Battery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object w:dxaOrig="1377" w:dyaOrig="71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50.45pt;height:26.2pt" filled="f" o:ole="">
                  <v:imagedata r:id="rId5" o:title=""/>
                </v:shape>
                <o:OLEObject Type="Embed" ProgID="" ShapeID="ole_rId4" DrawAspect="Content" ObjectID="_706325518" r:id="rId4"/>
              </w:objec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 combination f electric cells that produce a potential difference.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Open Switch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object w:dxaOrig="1454" w:dyaOrig="23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59.45pt;height:9.45pt" filled="f" o:ole="">
                  <v:imagedata r:id="rId7" o:title=""/>
                </v:shape>
                <o:OLEObject Type="Embed" ProgID="" ShapeID="ole_rId6" DrawAspect="Content" ObjectID="_1813289925" r:id="rId6"/>
              </w:objec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n electrical circuit that is not complete, so there is no current.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Closed Switch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object w:dxaOrig="1454" w:dyaOrig="232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59.45pt;height:9.45pt" filled="f" o:ole="">
                  <v:imagedata r:id="rId9" o:title=""/>
                </v:shape>
                <o:OLEObject Type="Embed" ProgID="" ShapeID="ole_rId8" DrawAspect="Content" ObjectID="_6471071" r:id="rId8"/>
              </w:objec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n electrical circuit forming a complete path for the current.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Resistor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object w:dxaOrig="1454" w:dyaOrig="374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72.7pt;height:18.7pt" filled="f" o:ole="">
                  <v:imagedata r:id="rId11" o:title=""/>
                </v:shape>
                <o:OLEObject Type="Embed" ProgID="" ShapeID="ole_rId10" DrawAspect="Content" ObjectID="_805241906" r:id="rId10"/>
              </w:objec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 load that transforms electrical energy into another form of energy.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Light Bulb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984250" cy="30670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1" t="-67" r="-21" b="-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4250" cy="306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 load.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Motor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984250" cy="30162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1" t="-67" r="-21" b="-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4250" cy="301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 load.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Ground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object w:dxaOrig="249" w:dyaOrig="825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23.45pt;height:41pt" filled="f" o:ole="">
                  <v:imagedata r:id="rId15" o:title=""/>
                </v:shape>
                <o:OLEObject Type="Embed" ProgID="" ShapeID="ole_rId14" DrawAspect="Content" ObjectID="_613277866" r:id="rId14"/>
              </w:objec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To connect a conductor through some conducting material directly to the ground, or Earth.</w:t>
            </w:r>
          </w:p>
        </w:tc>
      </w:tr>
    </w:tbl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eries and Parallel Circuits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lectric circuits can be wired in series or parallel, or a combination of the two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2520"/>
        <w:gridCol w:w="2340"/>
        <w:gridCol w:w="2628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Circuit Typ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Number of Paths for Electric Current to Follow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Electrical Energy shared/not shared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Devices on/off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Serie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One path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Electrical energy shared.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ll electrical devices must be either on or off at the same time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Parallel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More than one path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Electrical energy is not shared.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Each electrical device can be on or off within the circuit.</w:t>
            </w:r>
          </w:p>
        </w:tc>
      </w:tr>
    </w:tbl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image" Target="media/image6.png"/><Relationship Id="rId13" Type="http://schemas.openxmlformats.org/officeDocument/2006/relationships/image" Target="media/image7.png"/><Relationship Id="rId14" Type="http://schemas.openxmlformats.org/officeDocument/2006/relationships/oleObject" Target="embeddings/oleObject6.bin"/><Relationship Id="rId15" Type="http://schemas.openxmlformats.org/officeDocument/2006/relationships/image" Target="media/image8.wmf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9T19:25:00Z</dcterms:created>
  <dc:creator>marsaleksu</dc:creator>
  <dc:description/>
  <dc:language>en-US</dc:language>
  <cp:lastModifiedBy>marsaleksu</cp:lastModifiedBy>
  <dcterms:modified xsi:type="dcterms:W3CDTF">2005-11-04T02:12:00Z</dcterms:modified>
  <cp:revision>3</cp:revision>
  <dc:subject/>
  <dc:title>Circuit Diagrams</dc:title>
</cp:coreProperties>
</file>